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5dc4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dc4b8" stroked="f" o:allowincell="f" style="position:absolute;margin-left:-84pt;margin-top:99pt;width:647.95pt;height:62.95pt;mso-wrap-style:none;v-text-anchor:middle">
                <v:fill o:detectmouseclick="t" type="solid" color2="#a23b4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ertificat de 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ception, développement et animation de sites w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ertificat de 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ception, développement et animation de sites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532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16pt;height:18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338070</wp:posOffset>
                </wp:positionV>
                <wp:extent cx="6553200" cy="3100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84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5314950</wp:posOffset>
                </wp:positionV>
                <wp:extent cx="7391400" cy="416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16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28.1pt;mso-wrap-distance-left:9.05pt;mso-wrap-distance-right:9.05pt;mso-wrap-distance-top:0pt;mso-wrap-distance-bottom:0pt;margin-top:418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81280</wp:posOffset>
                </wp:positionV>
                <wp:extent cx="6553200" cy="24288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1.25pt;mso-wrap-distance-left:9.05pt;mso-wrap-distance-right:9.05pt;mso-wrap-distance-top:0pt;mso-wrap-distance-bottom:0pt;margin-top:-6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Certificat de compétence Conception, développement et animation de sites web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Certificat de compétence Conception, développement et animation de sites web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486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DC4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SES DE L’INFORMA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CEPTION MULTIMEDI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0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YSTEMES ET APPLICATIONS DISTRIBU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0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RODUCTION AUX BASES DE DONNE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0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HNOLOGIES DU WE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0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SPECTS JURID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SX0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 DE SYNTHE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331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47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DC4B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SES DE L’INFORMA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0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CEPTION MULTIMEDI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0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YSTEMES ET APPLICATIONS DISTRIBU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0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RODUCTION AUX BASES DE DONNE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0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HNOLOGIES DU WEB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0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SPECTS JURID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SX0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 DE SYNTHE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331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-314325</wp:posOffset>
                </wp:positionV>
                <wp:extent cx="6400800" cy="22428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6.6pt;mso-wrap-distance-left:9.05pt;mso-wrap-distance-right:9.05pt;mso-wrap-distance-top:0pt;mso-wrap-distance-bottom:0pt;margin-top:-24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352550</wp:posOffset>
                </wp:positionV>
                <wp:extent cx="6400800" cy="228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106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695450</wp:posOffset>
                </wp:positionV>
                <wp:extent cx="6400800" cy="29718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33.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5010150</wp:posOffset>
                </wp:positionV>
                <wp:extent cx="64008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5DC4B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DC4B8" style="position:absolute;rotation:-0;width:504pt;height:18pt;mso-wrap-distance-left:9.05pt;mso-wrap-distance-right:9.05pt;mso-wrap-distance-top:0pt;mso-wrap-distance-bottom:0pt;margin-top:394.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5438775</wp:posOffset>
                </wp:positionV>
                <wp:extent cx="6400800" cy="27952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28.2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25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9T11:25:00Z</dcterms:modified>
  <cp:revision>2</cp:revision>
  <dc:subject/>
  <dc:title/>
</cp:coreProperties>
</file>